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0/2024. (XI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1. Hévíz Város Önkormányzat Képviselő-testülete felkéri a polgármestert az együttműködési megállapodások előkészíttetésére az alább felsorolt társadalmi szervezetekkel, az előterjesztés mellékletét képező szerződéstervezet alapján</w:t>
      </w:r>
      <w:r>
        <w:rPr>
          <w:rFonts w:cs="Arial" w:ascii="Arial" w:hAnsi="Arial"/>
          <w:lang w:eastAsia="hu-HU"/>
        </w:rPr>
        <w:t>: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Önkéntes Tűzoltó Egyesület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áért és </w:t>
      </w:r>
      <w:r>
        <w:rPr>
          <w:rFonts w:cs="Arial" w:ascii="Arial" w:hAnsi="Arial"/>
          <w:iCs/>
        </w:rPr>
        <w:t>Ifjúságáért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-Zalai Dombhátak Leader Egyesü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Bázis Sportegyesü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Diák és Ifjúsági Sportjáért Alapítván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Térségi Zonta Klub Egyesü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Brunszvik Teréz Óvodai Alapítván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Evangélikus és Református Templomépítő és Fenntartó Alapítván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Széchenyi István Polgári Kör Egyesü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Vállalkozók Egyesület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nt Lukács Alapítvány Héví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z együttműködési megállapodásokat terjessze a bizottságok elé véleményezésre és a képviselő-testület elé jóváhagyásra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februá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4:00Z</dcterms:created>
  <dc:creator>cseke.erzsebet</dc:creator>
  <dc:description/>
  <cp:keywords/>
  <dc:language>en-US</dc:language>
  <cp:lastModifiedBy>Bertalan Linda</cp:lastModifiedBy>
  <cp:lastPrinted>2024-03-25T14:24:00Z</cp:lastPrinted>
  <dcterms:modified xsi:type="dcterms:W3CDTF">2024-11-28T10:44:00Z</dcterms:modified>
  <cp:revision>2</cp:revision>
  <dc:subject/>
  <dc:title/>
</cp:coreProperties>
</file>